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dividual SMART Notebook Unit Rubric   </w:t>
      </w:r>
    </w:p>
    <w:tbl>
      <w:tblPr>
        <w:tblW w:w="1422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3060"/>
        <w:gridCol w:w="3240"/>
        <w:gridCol w:w="3420"/>
        <w:gridCol w:w="3060"/>
      </w:tblGrid>
      <w:tr>
        <w:trPr>
          <w:trHeight w:val="2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-rehearsed with smooth delivery that holds audience atten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earsed with fairly smooth delivery that holds audience attention most of the tim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ivery not smooth, but able to maintain interest of the audience most of the time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ivery not smooth and audience attention often lost. </w:t>
            </w:r>
          </w:p>
        </w:tc>
      </w:tr>
      <w:tr>
        <w:trPr>
          <w:trHeight w:val="8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ractiveness &amp; Original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excellent use of font, color, graphics, effects, etc. to enhance the presentation and unit. Shows a large amount of original thought. Ideas are creative and inventive. Visually pleasing and attrac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good use of font, color, graphics, effects, etc. to enhance to presentation and unit. Product shows some original thought. Work shows new ideas and insights. Mostly visually pleas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s use of font, color, graphics, effects, etc. but occasionally these detract from the content. Uses other people’s ideas (giving them credit), but there is little evidence of original think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ont, color, graphics, effects etc. but these often distract from the presentation content. Uses other people’s ideas, but does not give them credit. Unoriginal content.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men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course and Resource Center requirements are met and </w:t>
            </w:r>
            <w:r>
              <w:rPr>
                <w:sz w:val="20"/>
                <w:szCs w:val="20"/>
                <w:u w:val="single"/>
              </w:rPr>
              <w:t>exceeded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 course and Resource Center requirements are me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e course or Resource Center requirement was not completely met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re than one course or Resource Center requirement was not completely met. </w:t>
            </w:r>
          </w:p>
        </w:tc>
      </w:tr>
      <w:tr>
        <w:trPr>
          <w:trHeight w:val="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misspellings or grammatical error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ee or fewer misspellings and/or mechanical error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r misspellings and/or grammatical errors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e than 4 errors in spelling or grammar. </w:t>
            </w:r>
          </w:p>
        </w:tc>
      </w:tr>
      <w:tr>
        <w:trPr>
          <w:trHeight w:val="9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s topic in-depth with details and examples. Subject knowledge is excel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essential knowledge about the topic. Subject knowledge appears to be goo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essential information about the topic, but there are 1-2 factual errors. Content is incomple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minimal OR there are several factual errors. Content is lacking.</w:t>
            </w:r>
          </w:p>
        </w:tc>
      </w:tr>
      <w:tr>
        <w:trPr>
          <w:trHeight w:val="12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 and Objectiv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 are directly correlated to topic and grade level. Content fully supports those standards. Standards  cited correctly (not just numbers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ndards are loosely correlated to topic and grade level. Content supports those standards used in the lesson. Standards cited correctly (in words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 are minimally correlated to topic and/or inappropriate for the grade level. Content does not clearly support standards. Some standards are cited correct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s are not correlated to topic and/or inappropriate for the grade level. Content does not support the standards. Standards are not cited correctly. </w:t>
            </w:r>
          </w:p>
        </w:tc>
      </w:tr>
      <w:tr>
        <w:trPr>
          <w:trHeight w:val="1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well organized using headings or bulleted lists to group related material. Navigation through unit is clear, logical, and easy to u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headings or bulleted lists to organize, but the overall organization of topics appears flawed. Navigation is mostly clear, logical, and easy to us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logically organized for the most part. Navigation is sometimes unclear, difficult, not functional, and/or does not make sen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was no clear or logical organizational structure, just lots of facts. Much of the navigation is hard to use, illogical, and unclear. </w:t>
            </w:r>
          </w:p>
        </w:tc>
      </w:tr>
      <w:tr>
        <w:trPr>
          <w:trHeight w:val="11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ctiv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 are involved in each lesson through interactive pages, elements. They are given an opportunity to interact with the SMARTBo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s built mainly as a teaching tool to present information by the teacher. Students have limited interaction with the SMARTBoar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s built mainly as a teaching tool to present information by the teacher. Students have almost no student interaction with the SMARTBoar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nteractive components.</w:t>
            </w:r>
          </w:p>
        </w:tc>
      </w:tr>
      <w:tr>
        <w:trPr>
          <w:trHeight w:val="9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urce information collected for all graphics, facts, sounds, videos, etc. Images include citation. All documented in desired MLA format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urce information collected for all graphics, facts, sounds, videos, etc. Most images include citation. Most documented in desired MLA forma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information collected for graphics, facts, sounds, videos, etc. but not documented in desired MLA format. Some images include cit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ittle or no source information was collected. Images do not include citations.</w:t>
            </w:r>
          </w:p>
        </w:tc>
      </w:tr>
      <w:tr>
        <w:trPr>
          <w:trHeight w:val="76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ore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7" w:right="36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3" w:color="FFFFFF"/>
        <w:left w:val="single" w:sz="48" w:space="4" w:color="FF9E06"/>
        <w:bottom w:val="single" w:sz="12" w:space="3" w:color="333333"/>
      </w:pBdr>
      <w:shd w:fill="767676" w:val="clear"/>
      <w:overflowPunct w:val="false"/>
      <w:autoSpaceDE w:val="false"/>
      <w:spacing w:before="0" w:after="700"/>
      <w:textAlignment w:val="baseline"/>
    </w:pPr>
    <w:rPr>
      <w:rFonts w:ascii="Trebuchet MS" w:hAnsi="Trebuchet MS" w:cs="Trebuchet MS"/>
      <w:caps/>
      <w:color w:val="FFFFFF"/>
      <w:kern w:val="2"/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51:00Z</dcterms:created>
  <dc:creator>Bmaxwell</dc:creator>
  <dc:description/>
  <cp:keywords/>
  <dc:language>en-US</dc:language>
  <cp:lastModifiedBy>LCSD1</cp:lastModifiedBy>
  <cp:lastPrinted>2008-05-27T11:14:00Z</cp:lastPrinted>
  <dcterms:modified xsi:type="dcterms:W3CDTF">2009-05-20T19:02:00Z</dcterms:modified>
  <cp:revision>9</cp:revision>
  <dc:subject/>
  <dc:title>COLLEGE OF CHARLESTON</dc:title>
</cp:coreProperties>
</file>